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1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4.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1Коновальцева А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документы, представленные Коновальцевым Алексеем Владимировичем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одномандатному избирательному округу № 11 Коновальцева Алексея Владимировича, 1979 года рождения, образование: высшее, место работы: КФХ ИП Коновальцев, заместитель главы по производству,  выдвинут: </w:t>
      </w:r>
      <w:r>
        <w:rPr/>
        <w:t xml:space="preserve"> </w:t>
      </w:r>
      <w:r>
        <w:rPr>
          <w:sz w:val="28"/>
          <w:szCs w:val="28"/>
        </w:rPr>
        <w:t xml:space="preserve">Крапивинским районным отделением КПРФ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п. Перехляй, член ПП КПР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ть Коновальцеву Алексею Владимировичу 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1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11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11                           Головина И.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7:00Z</dcterms:created>
  <dc:creator>007</dc:creator>
  <dc:description/>
  <cp:keywords/>
  <dc:language>en-US</dc:language>
  <cp:lastModifiedBy>007</cp:lastModifiedBy>
  <cp:lastPrinted>2019-11-01T16:11:00Z</cp:lastPrinted>
  <dcterms:modified xsi:type="dcterms:W3CDTF">2019-11-11T09:43:00Z</dcterms:modified>
  <cp:revision>7</cp:revision>
  <dc:subject/>
  <dc:title/>
</cp:coreProperties>
</file>