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1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4.2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3 Попова П.П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документы, представленные Поповым Павлом Петровичем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регистрировать кандидата в депутаты Совета народных депутатов Крапивинского муниципального округа первого созыва по одномандатному избирательному округу № 3 Попова Павла Петровича, 1981 года рождения, образование: высшее, место работы: МБОУ «Крапивинская средняя общеобразовательная школа», учитель физической культуры,  выдвинут в порядке самовыдвижения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зарегистрирован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ть Попову Павлу Петровичу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Головина И.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00:00Z</dcterms:created>
  <dc:creator>007</dc:creator>
  <dc:description/>
  <cp:keywords/>
  <dc:language>en-US</dc:language>
  <cp:lastModifiedBy>007</cp:lastModifiedBy>
  <cp:lastPrinted>2019-11-01T16:08:00Z</cp:lastPrinted>
  <dcterms:modified xsi:type="dcterms:W3CDTF">2019-11-11T09:43:00Z</dcterms:modified>
  <cp:revision>7</cp:revision>
  <dc:subject/>
  <dc:title/>
</cp:coreProperties>
</file>