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9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2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9 Брюхачёва Е.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рюхачёвым Евгением Никола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9 Брюхачёва Евгения Николаевича</w:t>
      </w:r>
      <w:r>
        <w:rPr>
          <w:color w:val="000000"/>
          <w:sz w:val="28"/>
          <w:szCs w:val="28"/>
        </w:rPr>
        <w:t xml:space="preserve">, 1986 года рождения, образование: высшее, место работы: ГОУ высшего профессионального образования «Кемеровский государственный университет»,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тарший преподаватель,  выдвинут Кемеровским региональным отделением Политической партии ЛДПР Либерально-демократической партии Росс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с. Тараданово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рюхачёву Евгению Никола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9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9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9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57:00Z</dcterms:created>
  <dc:creator>007</dc:creator>
  <dc:description/>
  <cp:keywords/>
  <dc:language>en-US</dc:language>
  <cp:lastModifiedBy>007</cp:lastModifiedBy>
  <cp:lastPrinted>2019-11-06T10:13:00Z</cp:lastPrinted>
  <dcterms:modified xsi:type="dcterms:W3CDTF">2019-11-11T09:47:00Z</dcterms:modified>
  <cp:revision>7</cp:revision>
  <dc:subject/>
  <dc:title/>
</cp:coreProperties>
</file>