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4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 xml:space="preserve">                                     №  1/3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6.58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4 Ефрешина И.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Ефрешиным Ильёй Александро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4 Ефрешина Илью Александровича</w:t>
      </w:r>
      <w:r>
        <w:rPr>
          <w:color w:val="000000"/>
          <w:sz w:val="28"/>
          <w:szCs w:val="28"/>
        </w:rPr>
        <w:t xml:space="preserve">, 1988 года рождения, образование: среднее профессиональное, место работы:  АО «Шахта «Большевик», горнорабочий подземный 3 разряда,  выдвинут: Кемеровским региональным отделением Политической партии ЛДПР Либерально-демократической партии России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 места жительства: Кемеровская область, г. Ленинск-Кузнецк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Ефрешину Илье Александр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4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4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4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44:00Z</dcterms:created>
  <dc:creator>007</dc:creator>
  <dc:description/>
  <cp:keywords/>
  <dc:language>en-US</dc:language>
  <cp:lastModifiedBy>007</cp:lastModifiedBy>
  <cp:lastPrinted>2019-11-06T10:26:00Z</cp:lastPrinted>
  <dcterms:modified xsi:type="dcterms:W3CDTF">2019-11-11T09:48:00Z</dcterms:modified>
  <cp:revision>8</cp:revision>
  <dc:subject/>
  <dc:title/>
</cp:coreProperties>
</file>