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2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5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1/1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5.15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 2 Мизюркина А.Ю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изюркиным Анатолием Юрьевич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2 Мизюркина Анатолия Юрьевича</w:t>
      </w:r>
      <w:r>
        <w:rPr>
          <w:color w:val="000000"/>
          <w:sz w:val="28"/>
          <w:szCs w:val="28"/>
        </w:rPr>
        <w:t>, 1985 года рождения, образование: высшее, место работы: МБУ ДО «Крапивинский дом детского творчества, директор,  выдвинут: Крапивинским муниципальным окружным отделением Всероссийской политической партии «Единая Россия»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адрес места жительства: Кемеровская область, Крапивинский район, пгт. Крапивинский, член партии «Единая Россия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изюркину Анатолию Юрье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2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2 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2  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4:26:00Z</dcterms:created>
  <dc:creator>007</dc:creator>
  <dc:description/>
  <cp:keywords/>
  <dc:language>en-US</dc:language>
  <cp:lastModifiedBy>007</cp:lastModifiedBy>
  <cp:lastPrinted>2019-11-06T09:51:00Z</cp:lastPrinted>
  <dcterms:modified xsi:type="dcterms:W3CDTF">2019-11-11T09:44:00Z</dcterms:modified>
  <cp:revision>9</cp:revision>
  <dc:subject/>
  <dc:title/>
</cp:coreProperties>
</file>