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8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1/1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6.1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8  Краснобаева И.И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раснобаевым Иваном Иванович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8 Краснобаева Ивана Ивановича</w:t>
      </w:r>
      <w:r>
        <w:rPr>
          <w:color w:val="000000"/>
          <w:sz w:val="28"/>
          <w:szCs w:val="28"/>
        </w:rPr>
        <w:t>, 1985 года рождения, образование: высшее, место работы: ГБУ КО «Крапивинская СББЖ», начальник,  выдвинут: Крапивинским муниципальным окружным отделением Всероссийской политической партии «Единая Россия»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 район, пгт. Крапивинский, член партии «Единая Россия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Краснобаеву Ивану Иван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8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8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8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5:49:00Z</dcterms:created>
  <dc:creator>007</dc:creator>
  <dc:description/>
  <cp:keywords/>
  <dc:language>en-US</dc:language>
  <cp:lastModifiedBy>007</cp:lastModifiedBy>
  <cp:lastPrinted>2019-11-06T10:10:00Z</cp:lastPrinted>
  <dcterms:modified xsi:type="dcterms:W3CDTF">2019-11-11T09:42:00Z</dcterms:modified>
  <cp:revision>7</cp:revision>
  <dc:subject/>
  <dc:title/>
</cp:coreProperties>
</file>