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6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8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3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2.2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6 Ащеуловой С.М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щеуловой Светланой Михайло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6 Ащеулову Светлану Михайловну</w:t>
      </w:r>
      <w:r>
        <w:rPr>
          <w:color w:val="000000"/>
          <w:sz w:val="28"/>
          <w:szCs w:val="28"/>
        </w:rPr>
        <w:t>, 1978 года рождения, образование: высшее, место работы: ИП «Ащеулова С.М.», руководитель,  выдвинут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рядке самовыдвижения, адрес места жительства: Кемеровская область, Крапивинский район, пгт. Крапивинский, зарегистрирована на основании подписей избирате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Ащеуловой Светлане Михайлов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6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6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6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07:00Z</dcterms:created>
  <dc:creator>007</dc:creator>
  <dc:description/>
  <cp:keywords/>
  <dc:language>en-US</dc:language>
  <cp:lastModifiedBy>007</cp:lastModifiedBy>
  <cp:lastPrinted>2019-11-08T14:08:00Z</cp:lastPrinted>
  <dcterms:modified xsi:type="dcterms:W3CDTF">2019-11-11T09:50:00Z</dcterms:modified>
  <cp:revision>6</cp:revision>
  <dc:subject/>
  <dc:title/>
</cp:coreProperties>
</file>